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39315544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78240010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132989698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